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5</w:t>
      </w:r>
    </w:p>
    <w:p>
      <w:pPr>
        <w:pStyle w:val="Normal"/>
        <w:rPr/>
      </w:pPr>
      <w:r>
        <w:rPr/>
      </w:r>
    </w:p>
    <w:p>
      <w:pPr>
        <w:pStyle w:val="Normal"/>
        <w:rPr/>
      </w:pPr>
      <w:r>
        <w:rPr/>
        <w:tab/>
        <w:t>Many alternative learning techniques are Multiple Intelligence Theory with different terms.  Cooperative learning is one example of this.  Instead of standing at the front of the classroom and lecturing, an MI teacher shifts presentation modes and combines the intelligences in new ways.  There is a huge number of techniques that can be used with MI teaching.  Teaching MI means translating information from one intelligence to another.  Lessons are best planned by focusing on one specific objective, asking key MI questions, considering possible strategies, brainstorming, planning appropriate activities, setting up a plan with a specific order, and implementing the plan.  Using methods that make somehow mirror real life will ultimately be more useful for students when they are out of school.  There are many different ways to incorporate MI into lessons.</w:t>
      </w:r>
    </w:p>
    <w:p>
      <w:pPr>
        <w:pStyle w:val="Normal"/>
        <w:rPr/>
      </w:pPr>
      <w:r>
        <w:rPr/>
        <w:tab/>
        <w:t xml:space="preserve">Taking the teacher out of the traditional role of lecturer is a wonderful way to wake students up and engage them in more meaningful learning.  The list of methods to accomplish this is extensive, and helpful.  The idea that MI is translating information from one intelligence to another is one that I had never thought of, but it makes sense.  Thinking of each intelligence as a separate language creates a clear image of what it is like for a person who is does not have a strongly developed mathematical intelligence to try and learn in that intelligence.  Translating the information will help that person learn more easily.  The list of methods to develop MI lessons is also helpful and not unlike what needs to be done to develop any les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49:00Z</dcterms:created>
  <dc:creator>Taco</dc:creator>
  <dc:description/>
  <cp:keywords/>
  <dc:language>en-US</dc:language>
  <cp:lastModifiedBy>Taco</cp:lastModifiedBy>
  <dcterms:modified xsi:type="dcterms:W3CDTF">2008-03-11T03:21:00Z</dcterms:modified>
  <cp:revision>1</cp:revision>
  <dc:subject/>
  <dc:title>Catherine Hall</dc:title>
</cp:coreProperties>
</file>